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925830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29pt" to="476.95pt,7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25120</wp:posOffset>
                </wp:positionV>
                <wp:extent cx="0" cy="95834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5.6pt" to="-18pt,7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32512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5.6pt" to="476.95pt,-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-325120</wp:posOffset>
                </wp:positionV>
                <wp:extent cx="0" cy="95834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25.6pt" to="477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Kpalrs"/>
        <w:spacing w:lineRule="auto" w:line="36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KIVITELI</w:t>
      </w:r>
    </w:p>
    <w:p>
      <w:pPr>
        <w:pStyle w:val="Kpalrs"/>
        <w:spacing w:lineRule="auto" w:line="36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TERVDOKUMENTÁCIÓ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8"/>
        </w:rPr>
      </w:pPr>
      <w:r>
        <w:rPr>
          <w:rFonts w:cs="Arial" w:ascii="Arial" w:hAnsi="Arial"/>
          <w:b/>
          <w:sz w:val="44"/>
          <w:szCs w:val="4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Szeged, Közép fasor 52 sz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ZTE Biológia kar régi szárny felújítá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lektromos hálózat kialakítá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36"/>
        </w:rPr>
      </w:pPr>
      <w:r>
        <w:rPr>
          <w:rFonts w:cs="Arial" w:ascii="Arial" w:hAnsi="Arial"/>
          <w:b/>
          <w:sz w:val="4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Cs w:val="24"/>
        </w:rPr>
      </w:pPr>
      <w:r>
        <w:rPr/>
        <w:drawing>
          <wp:inline distT="0" distB="0" distL="0" distR="0">
            <wp:extent cx="822960" cy="631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Tervező és Szolgáltató Bt.</w:t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6724 Szeged, Cserzy M. u. 24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Arial" w:hAnsi="Arial" w:cs="Arial"/>
          <w:bCs/>
          <w:sz w:val="26"/>
          <w:szCs w:val="26"/>
          <w:u w:val="none"/>
        </w:rPr>
      </w:pPr>
      <w:r>
        <w:rPr>
          <w:rFonts w:cs="Arial" w:ascii="Arial" w:hAnsi="Arial"/>
          <w:bCs/>
          <w:sz w:val="26"/>
          <w:szCs w:val="26"/>
          <w:u w:val="none"/>
        </w:rPr>
        <w:t>TARTALOMJEGYZÉK</w:t>
      </w:r>
    </w:p>
    <w:p>
      <w:pPr>
        <w:pStyle w:val="Normal"/>
        <w:spacing w:lineRule="auto" w:line="360"/>
        <w:rPr>
          <w:rFonts w:ascii="Arial" w:hAnsi="Arial" w:cs="Arial"/>
          <w:bCs/>
          <w:sz w:val="26"/>
          <w:szCs w:val="24"/>
          <w:u w:val="none"/>
        </w:rPr>
      </w:pPr>
      <w:r>
        <w:rPr>
          <w:rFonts w:cs="Arial" w:ascii="Arial" w:hAnsi="Arial"/>
          <w:bCs/>
          <w:sz w:val="26"/>
          <w:szCs w:val="24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ged, Közép fasor 52 sz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4"/>
        </w:rPr>
        <w:t>SZTE Biológia kar régi szárny felújítá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ektromos kivitelezési tervéhez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ímlap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Tartalomjegyzék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Tervjegyzék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4. Tervezői nyilatkozat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5. Műszaki leírás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6. Költségvetés kiírás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7. Műszaki terve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4"/>
        </w:rPr>
        <w:t>8. Elosztótervek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 E R V E Z Ő I   N Y I L A T K O Z A 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zeged, Közép fasor 52 sz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TE Biológia kar régi szárny felújítá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ktromos kivitelezési tervéhe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ítésügyi hatósági eljárásokról, valamint a telekalakítási és az építészeti-műszaki dokumentációk tartalmáról szóló 290/2007. (X. 31.) Korm. Rendelet alapján az alábbi tervezői nyilatkozatot teszem: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tervezett műszaki megoldások megfelelnek a vonatkozó jogszabályoknak, általános érvényű és eseti előírásoknak, így különösen a környezetvédelmi előírásoknak, az életvédelemre vonatkozó követelményeknek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jogszabályokban meghatározottaktól eltérés megkérésére nem volt szükség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- az építmény tervezésekor alkalmazott műszaki megoldás az Étv. 31. § (2) bekezdés c)-h) pontjában meghatározott követelményeknek megfelel, illetőleg a tervezett építészeti-műszaki dokumentációt és annak az állásfoglaláshoz szükséges tartalmát, példányszámát az érdekelt szakhatóságokkal és – a 28. § (5) bekezdés e) pontjában meghatározott esetekben – az építészeti-műszaki dokumentáció elkészítése során az érdekelt közmű-szolgáltatóval a jogszabályban meghatározott követelmények tekintetében egyeztettem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- a betervezett építési célú termékek, illetve műszaki megoldások megfelelőségi igazolással rendelkeznek, illetve megfelelnek a vonatkozó műszaki specifikációban foglalt követelményeknek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kiviteli terv a tűz elleni védekezésről, a műszaki mentésről és a tűzoltóságról módosított 1996. évi XXXI. Törv. 21. §-a és a 9/2008. (II. 22.) ÖTM rendelettel közzétett Országos Tűzvédelmi Szabályzat (továbbiakban OTSZ) előírásainak, valamint a tűzvédelem és polgári védelem követelményeinek megállapításáról szóló módosított 2/2002. (I. 23.) BM. Rend. mellékleteinek, továbbá a vonatkozó tűz- és építésügyi jogszabályok felhasználásával készült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fenti nyilatkozatomban foglaltakat a szükséges részletezettséggel és tartalommal, a jogszabályban előírt rendelet tartalmi – elektromos műszaki – tervdokumentáció tartalmazza /37/2007. (XII. 13) ÖTM rendelet/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Szeged, 2011. március hó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/:Eke Tamás:/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elektromos tervező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V-T/ 06-0455/2006</w:t>
      </w:r>
      <w:r>
        <w:br w:type="page"/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SZAKI LEÍRÁ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</w:t>
      </w:r>
      <w:r>
        <w:rPr>
          <w:rFonts w:cs="Arial" w:ascii="Arial" w:hAnsi="Arial"/>
          <w:b/>
          <w:sz w:val="22"/>
          <w:szCs w:val="22"/>
          <w:u w:val="single"/>
        </w:rPr>
        <w:t>Energiaigény-energiaellátás: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z átalakításra kerülő régi épületszárny energia ellátása az épület földszintjén lévő „új Biológia épület” mértáramú főelosztó berendezésétől biztosított.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Ez a főelosztó berendezés az épület lévő ÉBTR 10/1000 tr. állomásból kap energia ellátá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talakításra kerülő szárny tervezett egyidejű teljesítmény igénye: 172,5 kVA ( 3x 250 A 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fogyasztásmérés az elektromos kapcsolótérben került kialakításra az új épületszárny építésekor, és a teljes épület fogyasztását mér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égi épületszárny főelosztó berendezése külön kapcsolóhelyiségben található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 a főelosztó megszűnik, és a régi épületszárny főelosztó berendezése az új elektromos kapcsolótérben kerül elhelyezés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égi épületszárnyban az elektromos hálózat teljes egészében felújításra kerü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z I. szinten 3 db, a II-III-IV szinten, szintenként 4 db ( jobb és baloldali irodarész valamint jobb és baloldali laborrész ) valamint az V. szinten  3 db alelosztó kerül elhelyezésre, melyek leágazása a főelosztóban kerül kialakításra, a Beruházói igények alapján almérők beépítésév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űzszakaszonkénti lekapcsolás a főelosztóban biztosított ( 2 db tűzszakasz 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ületrész teljes áramtalanítása a főelosztóban lehetség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b/>
          <w:sz w:val="22"/>
          <w:szCs w:val="22"/>
          <w:u w:val="single"/>
        </w:rPr>
        <w:t xml:space="preserve">Erősáramú hálózat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lapszerelési munká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ektromos hálózatának kiépítése az épület funkcionális kialakításának megfelelően készül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étesítmény főelosztóból kitápláló energia elosztó vezetékek rézerű kiskábelek amelyeket melyeket a szinti alelosztókhoz fém kábelcsatornában kell vezetni, a szinteken pedig az álmennyezet felett elhelyezett fém kábelcsatornákban kell vezetn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 szinti elektromos alaphálózat kialakítását elsősorban az álmennyezet felett elhelyezett kábeltálcákba húzott rézerű kiskábelekkel kell kialakítan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 labor és iroda helyiségekben a szerelést valamint a szerelvényekhez, készülékekhez leszálló vezetékeket falon kívül szerelt műanyag vezetékcsatornába helyezett rézerű vezetékkel kell elkészíteni.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olyosókon a szerelvényekhez, készülékekhez leszálló vezetékeket, süllyesztett védőcsőbe húzott rézerű kiskábelekkel kell kivitelezni.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ilágítási hálózat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z épület közös használatú helyiségei ( előterek, közlekedők, lépcsőház ) fénycsöves és kompaktfénycsöves lámpatestekkel lesznek megvilágítva. 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Ezeknek a közös terek világítás vezérlését elsősorban mozgásérzékelők végzik.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 laborokban, tükrös-fényterelő rácsos lámpatestek lesznek elhelyezve, amennyiben az ott folyó munka igényli, védett kivitelben.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 szemináriumi teremben, valamint oktatási és irodai helyiségekben számítógépes munkahelyekhez alkalmas tükrös-fényterelő rácsos lámpatestek lesznek beépítve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raktárakban, szertárakban védett kivitelű fénycsöves illetve kompakt fénycsöves világítótestek kerülnek elhelyezésre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 tervezett megvilágítási szintek</w:t>
      </w:r>
    </w:p>
    <w:p>
      <w:pPr>
        <w:pStyle w:val="Szvegtrzs2"/>
        <w:ind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Öltöző, mosdó, WC:</w:t>
        <w:tab/>
        <w:tab/>
        <w:t>100-150 lux</w:t>
      </w:r>
    </w:p>
    <w:p>
      <w:pPr>
        <w:pStyle w:val="Szvegtrzs2"/>
        <w:ind w:firstLine="708"/>
        <w:rPr/>
      </w:pPr>
      <w:r>
        <w:rPr>
          <w:rFonts w:cs="Arial" w:ascii="Arial" w:hAnsi="Arial"/>
          <w:b w:val="false"/>
          <w:sz w:val="22"/>
          <w:szCs w:val="22"/>
        </w:rPr>
        <w:t>Irodák:</w:t>
        <w:tab/>
        <w:tab/>
        <w:tab/>
        <w:tab/>
        <w:t>500 lux</w:t>
      </w:r>
    </w:p>
    <w:p>
      <w:pPr>
        <w:pStyle w:val="Szvegtrzs2"/>
        <w:ind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bor helyiségek:</w:t>
        <w:tab/>
        <w:tab/>
        <w:t>500 lux</w:t>
      </w:r>
    </w:p>
    <w:p>
      <w:pPr>
        <w:pStyle w:val="Szvegtrzs2"/>
        <w:ind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ntermek:</w:t>
        <w:tab/>
        <w:tab/>
        <w:tab/>
        <w:t>500 lux</w:t>
      </w:r>
    </w:p>
    <w:p>
      <w:pPr>
        <w:pStyle w:val="Szvegtrzs2"/>
        <w:ind w:firstLine="708"/>
        <w:rPr/>
      </w:pPr>
      <w:r>
        <w:rPr>
          <w:rFonts w:cs="Arial" w:ascii="Arial" w:hAnsi="Arial"/>
          <w:b w:val="false"/>
          <w:sz w:val="22"/>
          <w:szCs w:val="22"/>
        </w:rPr>
        <w:t>Raktárak:</w:t>
        <w:tab/>
        <w:tab/>
        <w:tab/>
        <w:t>100-150 lux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szemináriumi terem világítás vezérlését HELVAR DIGIDIM rendszerrel terveztük.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 helyiségben 3 világítási csoportot hoztunk létre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 Előadóterem 1-4 sor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 Előadóterem 5-8 sor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. Előadóterem oldalsó lámpatestek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világítási csoportok vezérlésére HELVAR 474 - 4 csatornás központot, HELVAR 402 tápegységet kell a SZ1-NT elosztóban elhelyezni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előadóteremben 2 db multiszenzort ( DIGIDIM 312 ) kell elhelyezni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bejárati ajtók melletti világítás kapcsolók szerelvény dobozába ( 4 db ) DIGIDIM mini input unit 444 modult kell elhelyezni, amely működtetésével a beállított világítási kép kapcsolható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oktató a világítási vezérlővel ( DIGIDIM modular panel 125-200 ) tudja az előre beállított világítási képet kacsolni, illetve manuálisan fényerőt szabályozni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lámpatestek DALI előtétjeit 2x1,5 mm2 LiYCY vezetékkel fel kell fűzni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iroda és labor helyiségekben helyiségenként 1 db ( 10 lámpatest felett 2 db ) OSRAM DIM PICO fényerő szabályzó kerül beépítésre, az automatikus szabályzás megvalósítására.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 szabályzó egység a jelölt lámpatestbe kell beépíteni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szabályzás a külső megvilágítás függvényében csoportosan valósul meg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zen kívül igény volt kézi fényerő szabályzás megvalósítására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miatt helyiségenként átkapcsolót terveztünk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nuális állapotban a szabályzás az 1-10 V fali szabályzó egységgel valósul meg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erül beépítésre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z épület jellege indokolja a szemináriumi teremben, laborokban közlekedőkben és a lépcsőházban irányfény világítási berendezés telepítésé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berendezés a meglévő központi akkumulátoros egységből megtáplált lámpákból épül fe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enekülési irányok kijelölésének megfelelő jelöléssel lesz telepítv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zeket a lámpákat úgy kell a hálózatra kötni, hogy a „bejárat világítás” bekapcsolt állapotában „állandó üzemben” legyenek, kikapcsolt világításnál pedig „élesített” helyzetben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irányfény lámpák zöld színű menekülő alakos matricákkal lesznek ellátv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közlekedőkben tervezett biztonsági világítás a kijelölt lámpatestekbe épített inverterekkel valósul me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verteres lámpákhoz négyeres vezetéket ( L1, kapcsolt L1, N, PE ) kell kiépíte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satlakozó hálóza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szerelvények (kapcsolók, dugaszolóaljzatok) az irodákban, laborokban a DLP vezetékcsatornába kerülnek elhelyezésre, soroló keretbe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aborokban a szigetasztalokhoz szintén DLP parapet csatornákat tervezünk, melyekbe a gépek, eszközök és egyéb készülékek elektromos csatlakozóaljzati kerülnek elhelyezés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lekedő folyosókon elhelyezett kapcsoló és csatlakozó szerelvények süllyesztett kivitelű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Gyengeáramú hálózat:</w:t>
      </w:r>
    </w:p>
    <w:p>
      <w:pPr>
        <w:pStyle w:val="Heading5"/>
        <w:spacing w:lineRule="auto" w:line="360" w:before="0" w:after="0"/>
        <w:ind w:right="-992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i w:val="false"/>
          <w:sz w:val="22"/>
          <w:szCs w:val="22"/>
          <w:u w:val="single"/>
        </w:rPr>
        <w:t xml:space="preserve">Tűzjelző rendszer 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étesítménybe gyengeáramú, analóg, címezhető tűzjelző rendszer kerül telepítésre, melyről külön szakági terv készül.</w:t>
      </w:r>
    </w:p>
    <w:p>
      <w:pPr>
        <w:pStyle w:val="Heading5"/>
        <w:spacing w:lineRule="auto" w:line="360" w:before="0" w:after="0"/>
        <w:ind w:right="-992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i w:val="false"/>
          <w:sz w:val="22"/>
          <w:szCs w:val="22"/>
          <w:u w:val="single"/>
        </w:rPr>
      </w:r>
    </w:p>
    <w:p>
      <w:pPr>
        <w:pStyle w:val="Heading5"/>
        <w:spacing w:lineRule="auto" w:line="360" w:before="0" w:after="0"/>
        <w:ind w:right="-992" w:hanging="0"/>
        <w:rPr/>
      </w:pPr>
      <w:r>
        <w:rPr>
          <w:rFonts w:cs="Arial" w:ascii="Arial" w:hAnsi="Arial"/>
          <w:b w:val="false"/>
          <w:i w:val="false"/>
          <w:sz w:val="22"/>
          <w:szCs w:val="22"/>
          <w:u w:val="single"/>
        </w:rPr>
        <w:t xml:space="preserve">Behatolás jelző és Videó megfigyelő rendszer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ületben vagyonvédelmi rendszer nem kerül kiépítésr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ület homlokzatán elhelyezett videó megfigyelő rendszer kameráit a homlokzati munkák idejére le kell szerelni, majd vissza kell helyezni.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eléptető rendsz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léptető rendszer feladata a nappali, oktatási időszakban a szinti folyosókra bejutó személyek ellenőrzése, és regisztrálás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rendszer illeszkedik az Egyetemen már alkalmazott rendszerhez ( SEAWING ).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>A tervezett rendszer központjaként a szerver szobában kell a LAN modult elhelyezni.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epített számítógépbe kerül beépítésre egy 485-ös csatolókártya, amely a BUS kapcsolatot biztosítja a PC és a területen lévő kontrolerek (SW-501 V1) közötti kapcsolatot. 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>Beléptető pont lesz minden szinti folyosó bejárati ajtajánál.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ndszerhez tartozó kontrollereket „BV” és a központi PC számítógépet egy BUS vezeték köti össze. A BUS vezetéket UTP 4*2*0,6 Cat.5 kábellel kell kialakítani. 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ntrollereket 12VDC tápfeszültséggel kell ellátni. 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>A tápegységek egybe építettek a kontrollerekkel.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ntrollerek szünetmentes táplálását akkumulátorokkal kell a helyszínen biztosítani.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tervezett kontrollerek max. két kártyaolvasót tudnak fogadni. 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ártyaolvasók MIFARE kártyák protokolljához fejlesztett MF-310 kül/beltéri proximity olvasók. Ezeket a kontroller közelében kell az ajtó mellett 1,5 méter magasan felszerelni. Az olvasókat a kontrollerekkel J-Y/St/Y3*2*0,6 kábellel kell összekötni.</w:t>
      </w:r>
    </w:p>
    <w:p>
      <w:pPr>
        <w:pStyle w:val="Normal"/>
        <w:tabs>
          <w:tab w:val="clear" w:pos="708"/>
          <w:tab w:val="left" w:pos="993" w:leader="none"/>
          <w:tab w:val="right" w:pos="5954" w:leader="none"/>
          <w:tab w:val="right" w:pos="6946" w:leader="none"/>
          <w:tab w:val="left" w:pos="7088" w:leader="none"/>
          <w:tab w:val="left" w:pos="878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right" w:pos="5954" w:leader="none"/>
          <w:tab w:val="right" w:pos="6946" w:leader="none"/>
          <w:tab w:val="left" w:pos="7088" w:leader="none"/>
          <w:tab w:val="left" w:pos="878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lenleg felszerelt kaputelefon egységek ettől függetlenül megmaradnak, a vendégek bejutását biztosítandó.</w:t>
      </w:r>
    </w:p>
    <w:p>
      <w:pPr>
        <w:pStyle w:val="Normal"/>
        <w:tabs>
          <w:tab w:val="clear" w:pos="708"/>
          <w:tab w:val="left" w:pos="993" w:leader="none"/>
          <w:tab w:val="right" w:pos="5954" w:leader="none"/>
          <w:tab w:val="right" w:pos="6946" w:leader="none"/>
          <w:tab w:val="left" w:pos="7088" w:leader="none"/>
          <w:tab w:val="left" w:pos="878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lineRule="auto" w:line="360" w:before="0" w:after="0"/>
        <w:ind w:right="-992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i w:val="false"/>
          <w:sz w:val="22"/>
          <w:szCs w:val="22"/>
          <w:u w:val="single"/>
        </w:rPr>
        <w:t>Telefon és informatikai rendszer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 létesítményben az informatika hálózat kialakításra került az I. emeleti szerver szobában elhelyezett RACK szekrénytől sugaras hálózattal kiépítve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.-II.-III.-IV. szinteken új végpontok nem kerülnek kialakításra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V. szint átépítésével az egyeztetett helyekre a RACK szekrénytől a végpontokhoz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CAT.5 S/FTP vezetékkel, sugaras hálózattal kiépíteni az új informatikai hálózatot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épületben a meglévő analóg telefonhálózat felújításra kerül.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eztetésnek megfelelően az irodákban 2 db, a laborokban 1 db telefon csatlakozás kerül kialakításra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. emeleti szerver szobában kell új digitális alközpontot elhelyezni, mely csatlakozik az új Biológia épület telefon hálózatához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 telefonellátás részére szintén strukturált hálózatot kell kialakítani CAT-5 S/FTP kábelekkel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 végpontokon CAT-5 aljzatok kerülnek felszerelésre.</w:t>
      </w:r>
    </w:p>
    <w:p>
      <w:pPr>
        <w:pStyle w:val="Heading5"/>
        <w:spacing w:lineRule="auto" w:line="360" w:before="0" w:after="0"/>
        <w:ind w:right="-992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A gyengeáramú hálózat kialakítása az erősáramú szerelési módokkal megegyező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 gyengeáramú hálózatokhoz a szinti közlekedőkben önálló vezetékcsatorna hálózat épül ki, az álmennyezet felet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</w:t>
      </w:r>
      <w:r>
        <w:rPr>
          <w:rFonts w:cs="Arial" w:ascii="Arial" w:hAnsi="Arial"/>
          <w:b/>
          <w:sz w:val="22"/>
          <w:szCs w:val="22"/>
          <w:u w:val="single"/>
        </w:rPr>
        <w:t>Épületgépészet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z épület hőenergia és hűtési rendszer ellátása az új Biológia épülettől biztosított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űtés-hűtés négycsöves fan-coilos rendszerrel készül, a szabályzás helyiségenkénti termosztátokkal valósul meg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öbb fan coil működtetése esetén a termosztát elé relédobozt kell felszereln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rt terű szociális helyiségekbe elszívó ventillátorok kerültek beépítésr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et az előtér világítás kapcsoló szerelvénye vezérl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entilátorok működését 10 perces túlfutással kell beállítan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 szemináriumi terem önálló szellőző egységet kap, melynek betáplálását az FE elosztóból kell kiépíten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llőző rendszer tartozéka a működtető-kapcsoló egység, amelyet a szemináriumi teremben kell elhelyezn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atházhoz szintén önálló szellőző egység kerül elhelyezésr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b/>
          <w:sz w:val="22"/>
          <w:szCs w:val="22"/>
          <w:u w:val="none"/>
        </w:rPr>
        <w:t xml:space="preserve">V. </w:t>
      </w:r>
      <w:r>
        <w:rPr>
          <w:rFonts w:cs="Arial" w:ascii="Arial" w:hAnsi="Arial"/>
          <w:b/>
          <w:sz w:val="22"/>
          <w:szCs w:val="22"/>
        </w:rPr>
        <w:t>Elosztószekrénye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z elektromos főelosztó berendezés lemezházas maszkolt elosztó, mely az elektromos kacsoló helyiségben kerül elhelyezésr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alelosztók szintén kivitelű elosztók, a laborokhoz tervezett alelosztók műanyagházas kiselosztó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z épület tűzvédelmi áramtalanítása a főelosztó berendezésben, illetve távműködtetéssel, a portán lehetség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. </w:t>
      </w:r>
      <w:r>
        <w:rPr>
          <w:rFonts w:cs="Arial" w:ascii="Arial" w:hAnsi="Arial"/>
          <w:b/>
          <w:sz w:val="22"/>
          <w:szCs w:val="22"/>
          <w:u w:val="single"/>
        </w:rPr>
        <w:t>Érintésvédelem: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kalmazott érintésvédelmi mód: nullázás (TN), valamint ÁV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z EPH csomópontot a főelosztóban kell kialakítani. A védővezetőt (PE-vezető) az </w:t>
      </w:r>
      <w:r>
        <w:rPr>
          <w:rFonts w:cs="Arial" w:ascii="Arial" w:hAnsi="Arial"/>
          <w:bCs/>
          <w:sz w:val="22"/>
          <w:szCs w:val="22"/>
        </w:rPr>
        <w:t xml:space="preserve">épület főelosztójában </w:t>
      </w:r>
      <w:r>
        <w:rPr>
          <w:rFonts w:cs="Arial" w:ascii="Arial" w:hAnsi="Arial"/>
          <w:sz w:val="22"/>
          <w:szCs w:val="22"/>
        </w:rPr>
        <w:t>kell a nulla vezetőről leágaztatni és földel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vábbiakban az épületben belül ötvezetékes hálózat épül ki, ezért az üzemi nulla vezető és a védővezető összekötése a hálózat többi pontján til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édővezetőt együtt kell vezetni (azonos védőcsőben, azonos többerű kábelben, illetve vezetékben) a fázisvezetőkkel, keresztmetszete legalább azonos legyen a fázisvezetőkéve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ségenként EPH csomópont létesül, melybe az összes nagyobb kiterjedésű fémtárgyat és csővezetéket be kell kötn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PH hálózatba be kell kötni az elosztók fémházát, a dugaszoló aljzatok védőérintkezőit és a lámpatestek fémszerkezetét i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VII. </w:t>
      </w:r>
      <w:r>
        <w:rPr>
          <w:rFonts w:cs="Arial" w:ascii="Arial" w:hAnsi="Arial"/>
          <w:b/>
          <w:sz w:val="22"/>
          <w:szCs w:val="22"/>
          <w:u w:val="single"/>
        </w:rPr>
        <w:t>Villámvédelem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z épület villámvédelmi besorolását, és az ehhez szükséges villámvédelmi rendszer meghatározását a 9/2008 ( II. 22. ) ÖTM 3. részében foglaltak alapján végeztük e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ület rendeltetésének, magasságának tető- és körítő fal szerkezetének csoportosításából adódó besorolású villámvédelmi berendezések az alábbi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ltetés szerint: R2 csoport, kiemelt épü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agasság szerint: M3 csoport, 20m–nél magasabb épü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tő anyaga szerint: T5 csoport, lapostető lágyfedéss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körítő fal anyaga szerint: K1 csoport, nem éghető fal, vasalt pillérekk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rnyező levegő szennyezettsége szerint: S2 csoport, szennyezett nagyvárosi levegő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villámvédelem fokozata: V3c-L4a-F3/r-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  <w:t>A belső villámvédelmi besorolás paraméterei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nséges (közösségi) épület</w:t>
        <w:tab/>
      </w:r>
      <w:r>
        <w:rPr>
          <w:rFonts w:cs="Arial" w:ascii="Arial" w:hAnsi="Arial"/>
          <w:bCs/>
          <w:sz w:val="22"/>
          <w:szCs w:val="22"/>
        </w:rPr>
        <w:t>R2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épmagas épület, környezeti hatás nincs</w:t>
        <w:tab/>
      </w:r>
      <w:r>
        <w:rPr>
          <w:rFonts w:cs="Arial" w:ascii="Arial" w:hAnsi="Arial"/>
          <w:bCs/>
          <w:sz w:val="22"/>
          <w:szCs w:val="22"/>
        </w:rPr>
        <w:t>M3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Másodlagos hatások következménye szerinti csoport</w:t>
        <w:tab/>
      </w:r>
      <w:r>
        <w:rPr>
          <w:rFonts w:cs="Arial" w:ascii="Arial" w:hAnsi="Arial"/>
          <w:bCs/>
          <w:sz w:val="22"/>
          <w:szCs w:val="22"/>
        </w:rPr>
        <w:t>H4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entiek alapján a belső villámvédelem fokozata: </w:t>
      </w:r>
      <w:r>
        <w:rPr>
          <w:rFonts w:cs="Arial" w:ascii="Arial" w:hAnsi="Arial"/>
          <w:b/>
          <w:bCs/>
          <w:sz w:val="22"/>
          <w:szCs w:val="22"/>
        </w:rPr>
        <w:t>B3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z épületre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 20 mm köracél felfogó rudakkal kiegészített betongúlára szerelt 10 mm horganyzott köracélból készült felfogó hálózatot kell kiépíteni, 0,7 m kiemeléssel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fogó rudakat a felépítmények oldalfalára kell elhelyezni, mi8n. 1,5 m kiemeléssel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 felfogó rendszerbe a szellőző gépeket és egyéb kiszellőző elemeket be kell kötn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 levezetők 12 mm horganyzott köracélból készülnek, melyeket az épület falsíkjától 10 cm eltartással kell elhelyezn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öldelők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 20 mm köracél rúdföldelők 3 fm hosszban, valamint vasbeton épületalap földelő. A vizsgáló összekötő helyeket 1,5 m magasságban kell kialakítan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ámítástechnikai fogyasztók túlfeszültség védelme érdekében a közösségi főelosztóban kell elhelyezni a ”B” fokozatú levezetőt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z alelosztókba kerül a „C” fokozat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rmadik fokozatot a dugalj csatlakozókba kell elhelyezn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VIII. </w:t>
      </w:r>
      <w:r>
        <w:rPr>
          <w:rFonts w:cs="Arial" w:ascii="Arial" w:hAnsi="Arial"/>
          <w:b/>
          <w:sz w:val="22"/>
          <w:szCs w:val="22"/>
          <w:u w:val="single"/>
        </w:rPr>
        <w:t>Kivitelezési általános rész</w:t>
      </w:r>
    </w:p>
    <w:p>
      <w:pPr>
        <w:pStyle w:val="Heading5"/>
        <w:spacing w:lineRule="auto" w:line="360"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  <w:u w:val="single"/>
        </w:rPr>
        <w:t>Vonatkozó szabványok, előíráso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SZ 172/1-86</w:t>
        <w:tab/>
        <w:t xml:space="preserve">   Érintésvédelmi szabályzat 1000 V-nál nem nagyobb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feszültségű villamos berendezések számár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SZ 1585-81</w:t>
        <w:tab/>
        <w:t xml:space="preserve">   Üzemi szabályzat erősáramú villamos berendezése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Számár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SZ 1600/1-82</w:t>
        <w:tab/>
        <w:t xml:space="preserve">   Létesítési és biztonsági szabályzat 1000 V-nál ne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nagyobb feszültségű villamos berendezések számár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Általános előírások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SZ 2364-100:2004 Létesítési és biztonsági szabályzat 1000 V-nál </w:t>
      </w:r>
    </w:p>
    <w:p>
      <w:pPr>
        <w:pStyle w:val="Normal"/>
        <w:spacing w:lineRule="auto" w:line="360"/>
        <w:ind w:left="28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 nagyobb feszültségű villamos berendezések számára Alkalmazási terület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SZ 2364-300:2002 Létesítési és biztonsági szabályzat 1000 V-nál </w:t>
        <w:tab/>
        <w:tab/>
        <w:tab/>
        <w:tab/>
        <w:tab/>
        <w:t xml:space="preserve">em nagyobb feszültségű villamos berendezések számára 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talános jellemzők elemzése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SZ 13207:2000 Erősáramú kábel vonalak 0,6/1 kV-tól 28,8/36 kV-ig terjedő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névleges feszültségű erősáramú kábelek és jelzőkábelek </w:t>
        <w:tab/>
        <w:tab/>
        <w:tab/>
        <w:t>kiválasztása, fektetése és terhelhetősége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/2008 ( II. 22. ) ÖTM rendelet OTSZ 3. rész villámvédelem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3.évi XCIII törvény a munkavédelemről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Üzemeltetési, karbantartási utasítások és szempontok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osztószekrények, a beépített készülékek és szerelvények rendeltetésszerű használat esetén csak az időszakos karbantartást igénylik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ektromos hálózaton valamint elektromos berendezéseken és készülékeke javítást készülék vagy szerelvénycserét csak erősáramú szakképzettségű személy végezhet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zemképtelenné vált készülék, szerelvény helyett csak ugyanaz a típus vagy az országos szabványnak megfelelő, azonos villamos és mechanikai paraméterű más gyártmány alkalmazható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ektromos szekrény környezetében tűz és robbanásveszélyes anyag nem tárolható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ektromos kapcsolószekrény és a villamos vezetékhálózaton keletkező tüzet a hálózatról történő leválasztás után nem vezető és a környezetet nem károsító anyaggal töltött tűzoltó készülékkel szabad csak olta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enter" w:pos="4678" w:leader="none"/>
          <w:tab w:val="right" w:pos="8931" w:leader="none"/>
          <w:tab w:val="right" w:pos="9072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Kivitelező kötelességei:</w:t>
      </w:r>
    </w:p>
    <w:p>
      <w:pPr>
        <w:pStyle w:val="Heading2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 munka megkezdése előtt!</w:t>
      </w:r>
    </w:p>
    <w:p>
      <w:pPr>
        <w:pStyle w:val="TextBodyIndent"/>
        <w:spacing w:lineRule="auto" w:line="360"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anyag tökéletes áttanulmányozása, kérdések tisztázása a tervezővel illetve a beruházóval.</w:t>
      </w:r>
    </w:p>
    <w:p>
      <w:pPr>
        <w:pStyle w:val="TextBodyIndent"/>
        <w:spacing w:lineRule="auto" w:line="360"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adás előtt a tervek, költségvetés, műszaki leírás teljes ismerete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ükséges kapcsolódó tervek megkérése, áttanulmányozása és betartása.</w:t>
      </w:r>
    </w:p>
    <w:p>
      <w:pPr>
        <w:pStyle w:val="TextBodyIndent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védelmi oktatás megtartása, megtartatása valamennyi dolgozó részére.</w:t>
      </w:r>
    </w:p>
    <w:p>
      <w:pPr>
        <w:pStyle w:val="TextBodyIndent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pítési napló megnyitása, munkaterület átadás-átvétel lebonyolítása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 munkavégzés ideje alatt</w:t>
      </w:r>
    </w:p>
    <w:p>
      <w:pPr>
        <w:pStyle w:val="Szvegtrzsbehzssal2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a munkálatokat kizárólag a beruházóval történt egyeztetés és munkaterület átadás után kezdheti meg.</w:t>
      </w:r>
    </w:p>
    <w:p>
      <w:pPr>
        <w:pStyle w:val="Szvegtrzsbehzssal2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köteles betartani a tervben foglaltakat, - szabály, szabványutasítás, törvény, rendelet - attól eltérni csakis tervező engedélyével lehetséges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rhuzamosan elvégezhető munkafolyamatok esetén kivitelező feladata - az egyéb vállalkozókkal történő egyeztetés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köteles a menetközben szükségessé váló bejelentések egyéb értesítések folyamatos elvégzésére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köteles betartani a műszaki ellenőr utasításait és napló bejegyzéseit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álatok hosszától függően kivitelező köteles gondoskodni a dolgozók ismételt oktatásáról (tűzvédelmi, munkavédelmi stb.)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köteles építési napló vezetésér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>A munka befejezését követően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köteles ellenőrizni a teljes elkészült hálózatot és a munkaterületet a szerelvényezés után kitakarítani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a munka befejezése után el kell, hogy készítse a ténylegesen megvalósított állapot tartalmazó „D” tervet és köteles a terv mellékleteiben erre igényt tartóknak a megvalósulási rajzot átadni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nek értesítenie kell a tervezőt a munka befejezéséről és a műszaki átadás időpontjáró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talános előíráso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ektromos szerelési munka során az érvényben lévő szabványok, valamint tűz-és munkavédelmi rendeletek előírásait maradéktalanul be kell tartan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dokumentáció műszaki megoldásaitól eltérni csak a tervezővel és a beruházóval történt egyeztetés és építési naplóbejegyzés után lehetség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ged, 2011. március hó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Eke Tamá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elektromos tervező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ab/>
        <w:t xml:space="preserve">      V-T-06-0455/2006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</w:pPr>
    <w:rPr>
      <w:b/>
      <w:bCs/>
    </w:rPr>
  </w:style>
  <w:style w:type="paragraph" w:styleId="Szvegtrzs3">
    <w:name w:val="Szövegtörzs 3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360"/>
      <w:ind w:left="2832" w:firstLine="708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40:00Z</dcterms:created>
  <dc:creator>xy</dc:creator>
  <dc:description/>
  <cp:keywords/>
  <dc:language>en-US</dc:language>
  <cp:lastModifiedBy>EKE TAMÁS</cp:lastModifiedBy>
  <cp:lastPrinted>2011-03-28T14:56:00Z</cp:lastPrinted>
  <dcterms:modified xsi:type="dcterms:W3CDTF">2011-03-28T12:56:00Z</dcterms:modified>
  <cp:revision>5</cp:revision>
  <dc:subject/>
  <dc:title>Szeged, Béke u. 11-13 SZOTE Kollégium</dc:title>
</cp:coreProperties>
</file>